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ol Improvement Document Check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s Related to School Librar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ic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____ e. </w:t>
        <w:tab/>
        <w:t>Policies to address selection and reconsideration of school library materials; confidentiality of student library records; and legal and ethical use of information resources, including plagiarism and intellectual property rights 281—IAC 12.3(12)(c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a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ASB Sample Policies: 506.1, 605.1, 605.3, 605.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</w:t>
        <w:tab/>
        <w:t>Library program  281—IAC 12.3(12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_____ a. </w:t>
        <w:tab/>
        <w:t>the district employs a qualified teacher librar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ide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vide the name and folder number for the person(s) employed as teacher librarian. This includes information for individuals whose services are contracted through another district or AE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_____ b. </w:t>
        <w:tab/>
        <w:t>program is regularly reviewed and revised and designed to prov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1. </w:t>
        <w:tab/>
        <w:t>methods to improve library collections to meet student and staff nee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2. </w:t>
        <w:tab/>
        <w:t>connections with parents and the commun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3. </w:t>
        <w:tab/>
        <w:t>support for the district’s school improvement pl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4. </w:t>
        <w:tab/>
        <w:t>access to or support for professional development for the teacher librari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5. </w:t>
        <w:tab/>
        <w:t>current technology and electronic resourc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6. </w:t>
        <w:tab/>
        <w:t>current and diverse collection of fiction and nonfiction materials in a variety of forma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_____ 7. </w:t>
        <w:tab/>
        <w:t>a plan for annually updating and replacing library materials, supports, and equip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idan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reference document entitled “Iowa School Library Program Guidelines:  Libraries, Literacy, and Learning for the 21st Century” is available for download from the DE website at http://www.iowa.gov/educate/index.php?option=com_content&amp;view=article&amp;id=959:schoollibrary&amp;catid=838:school-based-programs-a-services&amp;Itemid=25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0:09:00Z</dcterms:created>
  <dc:creator>Mary Cameron</dc:creator>
  <dc:description/>
  <cp:keywords/>
  <dc:language>en-US</dc:language>
  <cp:lastModifiedBy>Norma Thiese</cp:lastModifiedBy>
  <dcterms:modified xsi:type="dcterms:W3CDTF">2010-10-25T15:18:00Z</dcterms:modified>
  <cp:revision>2</cp:revision>
  <dc:subject/>
  <dc:title>School Improvement Document Checklist</dc:title>
</cp:coreProperties>
</file>